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PROCEDURES EDITOR AND DISPLAY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 (BETA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age information and go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ents of this zipped package are: 1. A graphic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PE_ED.EXE&gt; for the purpose of creating high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similar to those contained in the volumes of U.S.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. 2. A data file display module &lt;TPE_DM.EXE&gt;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d images. 3. Five example image data files &lt;SJC.TPE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QUIET1.TPE&gt; - &lt;FROGO6.TPE&gt; - &lt;SJCAPT.TPE&gt; and &lt;USER.SHP&gt;. 4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 &lt;TPE.DOC&gt; which explains how to 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module. I wrote this package to facili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between people who enjoy flying aircraft on compute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ulators. The coded images of SID plates - APPROACH pl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 DIAGRAM plates are of relatively small size and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over informati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of the editor &lt;TPE_ED.EX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 is capable of creating plate images in 16 colo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ree border types you can use. You can enter lines -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 in graphics mode. There is a library of typical graphics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user expandable. You can enter text from an altered/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set of upper or lower case letters in text input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drawing area is 640 x 750 lines. The portion of the im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screen is written to - or viewed - by scrolling.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- a bounded region fill routine is available - it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. The editor is able to write or retreive imag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torage. You can resume editing a saved image once it is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ID plates you can store multiple pages of text info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. You can delete mistakes you make when editing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via a selection menu for input and 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of the display module &lt;TPE_DM.EX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module is capable of writing plate data im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screen. Once the file is showing on the screen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oll the image up or down. All pages of text (5) in the bottom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D type plate image are able to be displayed. This modu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ckaged with any image files you generate. You will be promp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lection menu for in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mage file &lt;SJCAPR.T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mage is an approach plate for ILS Runway 12R at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Airport. It does contain a few errors. Sor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mage file &lt;SJCAPT.T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agram of San Jose Airport. This is incomplete and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editor capabilities and limitations only. Even though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ing - I am still learning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mage file &lt;QUIET1.T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ndard Instrument Departure for San Francisc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I am pretty sure that this image has few or no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mage file &lt;FROGO6.T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cramento Metro SID. I used this image as a test of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It's an added bonus! In ATP using IPS WEST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fficulty hanging on to MYV on 110.8! You will lose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you intercept the R-154 rad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user shape file &lt;USER.SH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er shape file. Thiss example file contain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. When the editor starts up it looks for a file of this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inds the file it will load the additional shape bit patter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m avilable when you use the editor. Please rea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ile &lt;TPE.DO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TYPE out this file or make notes before runn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'll get lost. There is no on-line help in this version.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to find out that writing documentation is tou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. Please excuse any mis-information or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editor just type TPE_ED &lt;CR&gt;. You should se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oeing 747 on short final accompanied by the editor log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For the next few seconds the image will darken as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. When those running lights are burning brite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intro and bring up the main menu. All initial pl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- file save/load operations and a display optio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main menu via function keys &lt;F1&gt; to &lt;F10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&gt; Begin a new SID plate. Pressing this key will remov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rom the screen and draw a two pane SID plate border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appears you can beg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2&gt; Begin a new AIRPORT DIAGRAM plate. Pressing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main menu and draw a one pane general border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ertised as an AIRPORT DIAGRAM border - it is intended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own custom pane layouts. If you should do this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urther down about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3&gt; Begin a new approach plate. Pressing this key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from the screen and draw a four pane APPROACH PL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4&gt; Load and display an image file from disk storag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aded you can scroll the image. Display it from the t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the bottom up. If it is a SID type plate you can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five pages of text in the bottom pane.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you to the main menu. Use of this key disabl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It is intended to duplicate the actions of the dis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PE_DM.EXE&gt;. If there are no files in the current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E extender then an 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5&gt; Load and display an image file from disk storag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load an image allows you to continue editing aft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 Editing functions are fully functional after the imag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splay. You can add more items to the image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e loaded with a TPE extender in the current director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6&gt; Save the current image to a disk file. If you press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will be replaced by a file name input box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name of 8 characters or less. The editor will add a &lt;TPE&gt;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ame you type. A check is made for duplicate filnames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be generated if this occurs. If there is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play list to be saved an error message will also appea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cumulate a display list 12K in length. Do not exce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check is made on size. It's really plenty of of space! Eve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ttered SIDs are using only about 4k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7&gt;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8&gt;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9&gt;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10&gt; Quit the editor and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o get back to the main menu at almost any any time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s soon as the main menu disappears - all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LINE at the TOP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the display you can see information that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 editing. From left to right here is what you see: Tw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digits each. This is the X-Y coordinates of the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cursor is the small white dot a little farthe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default position is 100 100. Directly after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olored patch. This is the current drawing color. All l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s - shapes - region fills - and text will be drawn i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change it! To the right of the color patc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symbol. The default symbol is my representation of a VO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is text stating the plate type you have select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es the mode state. The default mode is &lt;GR&gt; - graphic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e other available mode is &lt;TX&gt; - text entry mode.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when in &lt;TX&gt; mode you will see a page indicat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tate. It will look like this: &lt;P#&gt;. Understanding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key to using the editor. In some instances - plate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pparently inter-mingled with status information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when the editor is running. As you edit a plate imag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 that the header text is the last thing you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ING the IMAGE o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editing an image - all you can see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0 lines. To shift the image up and down use function keys &lt;F7&gt;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9&gt; and &lt;F10&gt;. Keys F7 and F8 scroll the display up and down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. Function key F9 shows the image from the top down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F10 shows the image from the bottom up. HINT: If you a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ottom section of an image the status line may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&lt;F9&gt; can always give you a quick peek at it. &lt;F10&gt;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you to the bottom section of th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DOT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T CURSOR is used to enter graphics information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defines the start and end points of all lines. 2.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er of a circle and any point on its radius. 3. It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a shape. 4. It defines the seed location for a region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the DOT CURSOR use the UP/DOWN/LEFT/RIGHT arrow key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movement check the &lt;NUMLOCK&gt; key. As you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X-Y coordinates on the top status line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position is monitored and it will not be allowed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ne or border boundary lines. See below for - how to change p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the cursor off the visible screen and still monit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using the X-Y coordinate information. Sometimes th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o the TEXT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o the text cursor press the &lt;F2&gt; key. The DO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appear and be replaced by a short horizontal line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CURSOR. Any text you type will appear ABOVE this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s each character is typed the cursor will advance on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cursor position is monitored and - once again -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ermitted to cross a pane or border boundary line. Its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ore jumpy than the DOT CURSOR'S so get used to it! Als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on the top of the display to see that the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rom &lt;GR&gt; to &lt;TX&gt;. NOTE: The X-Y information is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back to the DOT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2&gt;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DOT CURSOR or TEXT CURSOR across a pane bound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F5&gt; key to shift the cursor - whatever its type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available pane. Repeated use of the &lt;F5&gt; key will cy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hrough available panes. NOTE: As you cycle throug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s notice that all three plate types have a NOT SO OBVIOUS PA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screen. There is room there for two lines of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 creating the plate header. Be aware that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written over the status line -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on a finished image. In this version of the edit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enough of what's going on to complete these two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pite the status info. Version 2.0 will resolve this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drawing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F1&gt; key to cycle through available draw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patch on the status line will change to the new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ode modifys the VGA DAC color registers to prov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color selection for drawing images. There are some 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s and greens intended for land and ocean filled regions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ach pl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current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o the next available graphics shape press the &lt;F4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hape is changed the shape symbol on the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it. There are 24 shapes in the default librar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s started it looks for a file called &lt;USER.SHP&gt;.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- and it has the correct format - the user file sha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dded to the default shape library. A maximum of 50 total sha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 Shapes are 16 bits wide by 9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a SHAPE at the DOT CURSO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s can only be drawn when in graphics &lt;GR&gt; mode!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pe at the cursor position press the &lt;F3&gt; key.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center the shape on the dots position. The shap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rawing color! NOTE: If the position of the DO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the shape to cross a pane or border boundary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If this happens just move the dot in a couple of pixel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an only be drawn when in graphics &lt;GR&gt; mode! To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pecify its starting point by moving the DOT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s then press the "s" key. Caps or lower case will not matter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ve the cursor to the line's end point and press the "e"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connect the two points in the current drawing color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white dot was left at the start point for us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ther important concepts: You can initiate a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screen by pressing the "s" key - then scroll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7&gt; &lt;F8&gt; &lt;F9&gt; &lt;F10&gt; keys so that the start poin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and move the DOT CURSOR to this section of the scree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end point by pressing the "e" key. The line will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ints with no problem. It's all one big drawing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ascade line entry. After you draw a line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ursor to the next line end point and press the "e" key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to press the "s" key. This is useful for drawing coas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urved lines. Then cascaded line can be of a different col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 Use the &lt;F1&gt; key to select a new drawing color befor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e"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rcles can only be drawn when in graphics &lt;GR&gt; mode! To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- position the DOT CURSOR at the center of the circ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" key. Now move the DOT CURSOR to any point on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and press the "r" key. A circle will be draw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lor. Notice that the circle is clipped at pane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lines. After you have selected a circle center and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any point on the radius a white dot will be left 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er for user reference. The dot will still be there after the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This dot will not appear in a finish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a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only intended for airport diagrams a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es. It is NOT very smart. Several seeds may be necessa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rregular regions. It only fills BLACK areas. It will N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areas. Make sure the area you are filling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ed by some color other than black! Do fills early in you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f it screws up - you can start over! Please read m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and sugges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the fill routine's limitations and haza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! To fill a region place the DOT CURSOR at the SE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ess the "f" key. OFF SHE GOES! In the current drawing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practice with this a little before you use it a lot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G NOTE: This will be different from what you are used t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ay text records are stored in the display list in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iage return key does NOTHING! To stop a text entry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ursor movement arrow key. This closes out the record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one whether it's a 1 character string or a mult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you are in text &lt;TX&gt; mode. Remember the &lt;F2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between text and graphics entry modes. Put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you want to enter some text and start enter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other key affecting text entry is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type a character you may backspace it away.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ks until it reaches where you began typing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ext pages in a SID bottom p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 text entry mode &lt;TX&gt; and you are editing a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mage and the text cursor is in the lower pane (thre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able to select five different pages in which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using the &lt;PAGE UP&gt; and &lt;PAGE DOWN&gt; keys. The defaul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e. The top status line will show &lt;P#&gt; after the &lt;TX&gt;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when this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enter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Once you move the cursor - the text record is clos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list RAM memory. A new one begins as soon as you typ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It takes a little getting used to. It's really easi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where there are lots of short little lines of text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fter you have started entering text characters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is available. It will only backspace to the start o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characters and no further. If you just se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ready to start a line - the backspace will do noth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backsapce BUG I know about in the program and have not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If you type a line of text all the way to the right b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text entry becomes blocked - the only way to enter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s to use one of the arrow keys and move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- border locked condition - the backspace key operate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text cursor and characters on the screen are not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ackspace. Keep the text cursor away from the position ad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ight border and you will encounter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ING what you hav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in graphics or text entry modes pressing the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ill remove the last item you entered from the im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by resetting the EOF marker and then re-writ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presses of the &lt;F6&gt; key should back you all the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to the first item you entered. Be nice! Try to valid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you enter. If you make a boo boo erase it and re-enter it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ave a file you cannot back past the original EOF. If you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list items you will be able to delete back throug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INFORMATION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he DISPLAY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tart the display module just type TPE_DM &lt;CR&gt;. A smal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asking for the name of the file to load and displa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file header indicates an incorrect format -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. Once the file is validated and loaded -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ING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subtle difference between shifting the imag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editor. To scroll the image up or down 20 lines at a ti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UP&gt; &lt;DOWN&gt; arrow keys. To view the image from the top-dow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HOME&gt; key. To view the image from the bottom-up press the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If this image is a SID plate with 5 pages of text i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 - pressing the &lt;PAGE UP&gt; or &lt;PAGE DOWN&gt; keys will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load menu appears use the spacebar to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iles with TPE extenders. When you get the one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d window press the carriage return key. That fil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displayed. If the message "NO TPE FILES" appears i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- it means that no valid image files were found!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the displa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not to load an image and want to quit to DO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display module with im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ntended that the display module (only about 6K o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ckaged up with any image files - and used for viewing the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reate an approach plate for your favorite airport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round - please zip up the display module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file USER.SH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n expanded shape library when drawing your imag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your file &lt;USER.SHP&gt; with the image file. The 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ule look for this file when they start up and will lo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. If you try to display an image using an expanded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and this file is missing - any expanded shapes used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written. I had intended to include the shape libr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r expanded - with each image. Maybe in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THE FILE FORMAT FOR THE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bytes of the file are &lt;TPE&gt;. This will act a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re-filter to exclude files which do not contain display lis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word (2 bytes) in the file is the border type numb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o the display processor what type of border and pa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and which set of cursor movement minimums and maximum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n/max is also used to determine circle cl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follows a sequence of records of different formats a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read and processed by the display processor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he display records comes a single byte &lt;0FFH&gt;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ll display records. Hope it's always there! Dis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d if this record termination byte is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- circles - shapes - and region fill seeds are all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Text records are of variable length. Record types ca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rder. Once again I mention that records are processed sequenti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 begins with a code byte indicating what type of record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processor reads this byte to determine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All coordinate data is 16 bit word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reco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B&gt; --- code byte 000h - indicates that this is a li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line begin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line start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line end  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line end  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B&gt; ---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B&gt; ---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reco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DB&gt; --- code byte 001h - indicates that this is a circl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circle center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circle center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circle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circle variab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dcx max cl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dcy max cl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dcx min cl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dcy min cli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B&gt; --- circ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 reco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B&gt; --- code byte 002h - indicates that this is a shap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shape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shap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sha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B&gt; --- shap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fill reco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B&gt; --- code byte 003h - indicates that this is a region fi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fill seed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fill seed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B&gt; --- see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reco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B&gt; --- code byte 004h - indicates that this is a t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x-coordinate of upper left bit of str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y-coordinate of upper left bit of str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count of actual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W&gt; --- page number of text string (0) or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B&gt; ---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DB&gt; --- text character  .......  until count is reach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OF THE FILE FORMAT FOR A USER SHA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bytes of the file must be ASCII letters &lt;TPE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byte is an 8 bit integer that describes how many ne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 are contained in the file. Next follows byt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pattern of the shape. Shapes are 16 bits wide by (9) lines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each shape will be represented by 18 bytes. The number of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ed is limited during the file read. If you think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different shapes - WRONG! - you are limited to 50 total!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user. There is a file included in the package called &lt;USER.SH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EBUG or something like that to examine its contents. I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shape editing package similar to windows icon edit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 I do not have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EW TIPS AND HINTS FOR DRAW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ven at 640 X 480 VGA resolution images can become cluttered quic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images of the less complicated plates at first. Even then 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ve to use a little license and even leave something o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look good. The coding</w:t>
        <w:tab/>
        <w:t>in the editor is open ended so I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creased resolution graphics modes in some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member that the region fill routine is only capable of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lack) colored areas. A great example of what can happen is my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the San Jose Airport diagram - although it's not comple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ecided to include it as a perfect example of what not to do.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filled (green) then drew a building outline in (yellow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side and could not fill it with (yellow). Plan your fill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hint - DO NOT add text or shapes before you fill reg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- you will end up dropping RF seeds everywhere to get so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ant them. I included the fill routine primarily fo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tes and airport dia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e the subdued fill colors for land areas and water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er colors for course lines and text really sta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draw a runway - use the line cascade feature. First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one side of the runway. Shift the dot cursor in X-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te side at the same end and press the "e" key. Rememb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s you shifted in x and y. Now move the dot cursor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oint and then shift it the same  number of pixels in x-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at the bottom and press the "e" key again. You get two nic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. Then just connect the last two line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As you construct images - use a plastic triangle and rule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orientation of angles and lines on the display.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ler scaled in millimeters to be particularly useful.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Publication an approach plate diagram box is usually 1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MM. In this area on the display x varys from 1 to 638 and y va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20 to 465. So we arrive at scaling factors of (5.32) pixels p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(X) and (3.72) pixels per MM in (Y). I use a small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or for quick con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nter minimums text in the lower section of an approach plat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 the separation lines afterward. Remember that the tex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is jumpy and limited by pane and border boundar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there are areas where you can't get the cursor t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hen you enter text near the right side of the image.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next to the border and move it towards the left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count the message backward including spaces.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wards the right. This way everything will fit with no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 No carriage return ke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uses graphics mode 012H ( 640 x 480 VGA 16 col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ly. I'm not really sure how much video memory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program. Certainly more than 64K. My apologies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ing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had a report of a problem with an ATI VGA WON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 when running a program using techniques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s! I have no idea why! If you should sucessfully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nd display module on this display adaptor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 and than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ested the editor on every display adaptor I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It has run okay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SPEEDST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ISE VGA PLUS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-7 1024i/512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GATE VG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OTHER ANONYMOUS DISPLAY ADAPT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apologys if this does not run on your adaptor - I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ong time on a IBM CGA waiting for a "STANDARD" to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looks like here we go again! Just look 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 that come with GIF viewers to see what I m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are distributed under the NO WARE concept. I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 when I figure out what that means! In any even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itate to distribute them - no strings attached! Have fun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! I expect to see some really crazy approaches and 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this - also a few things I haven't even anticipated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- observations and ideas are always welcome. I a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mbark on my "DAY" job in the merchant marine for ab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months - so if any major problems develop with the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patient. The "BOX" is going with me on the ship 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rred I  will be working on version 2.0 during my ti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IM DUK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4040,1573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